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Proračunu u ukupnoj svoti od 37.007.454.757 eura i izdaci za financijsku imovinu i otplate zajmova od 6.769.911.290 eura raspoređuju se po korisnicima i programima u Posebnom dijelu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>10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2:30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4-11-13T20:23:00Z</dcterms:modified>
  <cp:revision>7</cp:revision>
  <dc:subject/>
  <dc:title>III</dc:title>
</cp:coreProperties>
</file>