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HŽ PUTNIČKOG PRIJEVOZA ZA 2025. GODINU I PROJEKCIJE ZA 2026. I 2027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>HŽ Putničkom prijevozu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5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         </w:t>
        <w:tab/>
        <w:tab/>
        <w:t xml:space="preserve">             187.380.999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</w:t>
        <w:tab/>
        <w:tab/>
        <w:tab/>
        <w:t xml:space="preserve">             207.521.343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  </w:t>
        <w:tab/>
        <w:tab/>
        <w:tab/>
        <w:t xml:space="preserve">               20.140.344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27.170.016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  7.012.00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za 2026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</w:t>
        <w:tab/>
        <w:tab/>
        <w:tab/>
        <w:t xml:space="preserve">             195.440.920 eura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</w:t>
        <w:tab/>
        <w:tab/>
        <w:tab/>
        <w:t xml:space="preserve">             194.801.073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</w:t>
        <w:tab/>
        <w:tab/>
        <w:tab/>
        <w:t xml:space="preserve">                    639.847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  6.404.984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  7.012.00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za 2027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ab/>
        <w:t xml:space="preserve">             199.843.000 eura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</w:t>
        <w:tab/>
        <w:tab/>
        <w:tab/>
        <w:t xml:space="preserve">             200.605.471 euro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  </w:t>
        <w:tab/>
        <w:tab/>
        <w:tab/>
        <w:t xml:space="preserve">                    762.471 euro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  7.750.000 eur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izdatke za financijsku imovinu i otplate zajmova u iznosu od             7.012.000 eura.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5. godine.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da Hohnjec</cp:lastModifiedBy>
  <cp:lastPrinted>2009-11-18T17:14:00Z</cp:lastPrinted>
  <dcterms:modified xsi:type="dcterms:W3CDTF">2024-11-13T17:45:00Z</dcterms:modified>
  <cp:revision>83</cp:revision>
  <dc:subject/>
  <dc:title>O D L U K A</dc:title>
</cp:coreProperties>
</file>