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FONDA ZA ZAŠTITU OKOLIŠA I ENERGETSKU UČINKOVITOST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Fondu za zaštitu okoliša i energetsku učinkovitost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470.760.20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   495.926.821 euro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25.166.61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00.026.54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537.415.305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495.137.523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42.277.78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   26.54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716.956.902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412.064.75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304.892.14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  26.545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ohnjec</cp:lastModifiedBy>
  <cp:lastPrinted>2009-11-20T10:38:00Z</cp:lastPrinted>
  <dcterms:modified xsi:type="dcterms:W3CDTF">2024-11-13T12:31:00Z</dcterms:modified>
  <cp:revision>78</cp:revision>
  <dc:subject/>
  <dc:title>O D L U K A</dc:title>
</cp:coreProperties>
</file>