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INFRASTRUKTURE</w:t>
      </w:r>
      <w:r>
        <w:rPr>
          <w:b/>
          <w:sz w:val="24"/>
          <w:szCs w:val="24"/>
          <w:lang w:val="hr-HR"/>
        </w:rPr>
        <w:t xml:space="preserve"> ZA 2024. GODINU I PROJEKCIJA PLANA ZA 2025. I 2026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Infrastrukturi na Izmjene i dopune Financijskog plana za 2024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     452.743.674 eura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     453.727.020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                 983.346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   62.634.000 eura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 xml:space="preserve">  113.400.450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1-05-31T17:53:00Z</cp:lastPrinted>
  <dcterms:modified xsi:type="dcterms:W3CDTF">2024-10-01T14:43:00Z</dcterms:modified>
  <cp:revision>43</cp:revision>
  <dc:subject/>
  <dc:title>O D L U K A</dc:title>
</cp:coreProperties>
</file>