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4. GODINU I PROJEKCIJA PLANA ZA 2025. I 2026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4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13.735.500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9.840.00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  </w:t>
        <w:tab/>
        <w:t xml:space="preserve">                  3.895.5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    3.300.000 eura.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2-05-02T11:53:00Z</cp:lastPrinted>
  <dcterms:modified xsi:type="dcterms:W3CDTF">2024-10-02T09:02:00Z</dcterms:modified>
  <cp:revision>41</cp:revision>
  <dc:subject/>
  <dc:title>O D L U K A</dc:title>
</cp:coreProperties>
</file>