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OLUGODIŠNJI IZVJEŠTAJ O IZVRŠENJU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NANCIJSKOG PLANA HRVATSKIH CESTA D.O.O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da Hohnjec</cp:lastModifiedBy>
  <cp:lastPrinted>2022-09-20T10:26:00Z</cp:lastPrinted>
  <dcterms:modified xsi:type="dcterms:W3CDTF">2024-08-28T07:27:00Z</dcterms:modified>
  <cp:revision>47</cp:revision>
  <dc:subject/>
  <dc:title>K A Z A L O</dc:title>
</cp:coreProperties>
</file>