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POLUGODIŠNJI IZVJEŠTAJ O IZVRŠENJU FINANCIJSKOG PLANA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HRVATSKOG ZAVODA ZA ZDRAVSTVENO OSIGURANJE</w:t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ZA 2024. GODINU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start="415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character" w:styleId="Naslov3Char">
    <w:name w:val="Naslov 3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57:00Z</dcterms:created>
  <dc:creator>mkaracic</dc:creator>
  <dc:description/>
  <cp:keywords/>
  <dc:language>en-US</dc:language>
  <cp:lastModifiedBy>Ida Hohnjec</cp:lastModifiedBy>
  <cp:lastPrinted>2022-09-20T10:26:00Z</cp:lastPrinted>
  <dcterms:modified xsi:type="dcterms:W3CDTF">2024-08-28T07:28:00Z</dcterms:modified>
  <cp:revision>47</cp:revision>
  <dc:subject/>
  <dc:title>K A Z A L O</dc:title>
</cp:coreProperties>
</file>