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POLUGODIŠNJI IZVJEŠTAJ O IZVRŠENJU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FINANCIJSKOG PLANA HRVATSKIH VOD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ZA 2023. GODIN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41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Naslov3Char">
    <w:name w:val="Naslov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mkaracic</dc:creator>
  <dc:description/>
  <cp:keywords/>
  <dc:language>en-US</dc:language>
  <cp:lastModifiedBy>Mirela Kovač Jagar</cp:lastModifiedBy>
  <cp:lastPrinted>2022-09-20T10:26:00Z</cp:lastPrinted>
  <dcterms:modified xsi:type="dcterms:W3CDTF">2023-09-14T12:09:00Z</dcterms:modified>
  <cp:revision>45</cp:revision>
  <dc:subject/>
  <dc:title>K A Z A L O</dc:title>
</cp:coreProperties>
</file>